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Project Requirements</w:t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>Duration of video MUST exceed 02:00 minutes for stop motion, 04:00 minutes for video.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include production logos and titles in this time.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Do not create excessively long credits or add unneeded logos.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A minimum of TWO characters/puppets/items must be animated.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 xml:space="preserve">A creative opening title must be used. 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create a title in photoshop and then import it.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add video into the title.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animate your title to move.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build a title with stop motion (paper, magnetic letters, etc)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 xml:space="preserve">Sound Effects 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 xml:space="preserve">Light background noise/music 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Music should not overpower the sound effects or narration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Music should be appropriate in tempo/theme to the video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Voice over OR narration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narrate the action as it is happening, or you can introduce the situation from a third person point of view</w:t>
      </w:r>
    </w:p>
    <w:p>
      <w:pPr>
        <w:pStyle w:val="Normal"/>
        <w:numPr>
          <w:ilvl w:val="1"/>
          <w:numId w:val="3"/>
        </w:numPr>
        <w:rPr>
          <w:rFonts w:eastAsia="SimSun;宋体"/>
        </w:rPr>
      </w:pPr>
      <w:r>
        <w:rPr>
          <w:rFonts w:eastAsia="SimSun;宋体"/>
        </w:rPr>
        <w:t>You can create a voice over for your characters as if they were speaking</w:t>
      </w:r>
    </w:p>
    <w:p>
      <w:pPr>
        <w:pStyle w:val="Normal"/>
        <w:ind w:left="10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top Motion/Video Animation Planning Gui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the members of the group and the role of each group memb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escribe your “concept”. Explain what the video will look like/sound like (storyboar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“characters” will you use? Describe and name each item/character you are us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your mini-set. Be specific as to how you will design your own mini-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conflict your character or item is hav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will that conflict be resolv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background sound effects will you add to increase believabilit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background music will you add to the finished projec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escribe your opening title…(will you create something unique in photoshop or animate it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method will you use for gathering your footage? Digital photo, video camera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should you avoid when you are completing this assig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ips should you keep in mind when you are completing this assignment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Class Hou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op Motion/Video Refle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your stop motion projec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escribe the process of creating stop motion/video anim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hat was the best part about creating stop motion or vide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was the most difficult part of this assig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oking back, how would you change your projec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your contribution to the final produ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advice would you give to someone who was just beginning this project?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oup Members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ass Hou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Stop Motion/Vide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Grading Rubric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ime Limit </w:t>
        <w:tab/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oryline</w:t>
        <w:tab/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oice Over</w:t>
        <w:tab/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inuity</w:t>
        <w:tab/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chnique</w:t>
        <w:tab/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t/Background</w:t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Export/Save Correctly</w:t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und Effects/Music</w:t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redits/Titles</w:t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Overall Impression</w:t>
        <w:tab/>
        <w:tab/>
        <w:tab/>
        <w:t>0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tal Score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7:00Z</dcterms:created>
  <dc:creator>erinn</dc:creator>
  <dc:description/>
  <cp:keywords/>
  <dc:language>en-US</dc:language>
  <cp:lastModifiedBy>Sheryl Smith</cp:lastModifiedBy>
  <cp:lastPrinted>2010-04-20T10:32:00Z</cp:lastPrinted>
  <dcterms:modified xsi:type="dcterms:W3CDTF">2010-04-20T15:32:00Z</dcterms:modified>
  <cp:revision>5</cp:revision>
  <dc:subject/>
  <dc:title>Lesson Plans</dc:title>
</cp:coreProperties>
</file>